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telli Ser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701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9/11/202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sl Toscana Nord Ovest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tore amministrativo senio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ferimento incarico di complessità organizzativa denominato “Ufficio supporto amministrativo Zona Livornese”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701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4/10/2013  al 08/11/202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sl Toscana Nord Ovest ed ex Asl 6 di Livorn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tore amministrativo esper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egnata Ufficio Valutazione del Personale e Relazioni Sindacali, mansioni inerenti al sistema premiante aziendale (calcolo della retribuzione di risultato e gestione dei Fondi del Personale)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701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1/09/11 al 13/10/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x Asl 6 di Livorn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tore amministrativo senior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Oncologia Medica, attività di coordinamento amministrativo presso Direttore Dipartimento.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701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2/09/2005 al 30/08/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x Asl 6 di Livorn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tore amministrat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trollo di Gestione, impegnata in elaborazione reports, estrazioni applicativo B.O., redazione modello L.A. 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</w:r>
          </w:p>
        </w:tc>
      </w:tr>
      <w:tr>
        <w:trPr>
          <w:trHeight w:val="701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7/12/2001 al 11/09/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asalp Casa Livorno e Provinc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dilizia Popol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iegato amministrativo  settimo livel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i inerenti rendicontazione spese condominiali patrimonio immobiliare gestito, supporto amministrativo ufficio tecnico.</w:t>
            </w:r>
          </w:p>
        </w:tc>
      </w:tr>
      <w:tr>
        <w:trPr>
          <w:trHeight w:val="701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1/04/1997 al 26/12/20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x IACP La Spezia ora Azienda Regionale per l’Edilizia Residenziale La Spez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dilizia Popol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iegato amministrativo VI livello in seguito VI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egnato ufficio inquilinato, verifica requisiti reddituali conservazione alloggi popolari, quindi ufficio ragioneria.</w:t>
            </w:r>
          </w:p>
        </w:tc>
      </w:tr>
      <w:tr>
        <w:trPr>
          <w:trHeight w:val="701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1/01/1994 al 31/03/199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ship La Spez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ogist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iegato amministrat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istente al direttore commerciale, in seguito assistente al Direttore Controllo di Gestione.</w:t>
            </w:r>
          </w:p>
        </w:tc>
      </w:tr>
      <w:tr>
        <w:trPr>
          <w:trHeight w:val="701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Istruzione 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Pisa – Facoltà di Economia e Commercio. Corso di Laurea in Economia e Commerc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onomia Aziendale, economia politica, diritto (privato, pubblico e commerciale), matematica e statistic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in Economia e Commercio. Laurea conseguita il 27/10/1992. Votazione 110/110 con Lo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CORSI DI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tipo di istituto di formazion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cuola Nazionale Trasporti La Spezia -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ster in logistica Distributiva: Marketing settore trasporti; Reti distributive; Controllo delle scorte e dei flussi logistici; Terziarizzazione dei fluss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tipo di istituto di formazione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egos Milano - 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Marketing and Sales su p.c.: Utilizzo strumenti informatici settore commerciale e vendit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tipo di istituto di formazione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psoa Rom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Controllo di gest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im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im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im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 competenze relazionali sono state acquisite nel corso dell’esperienza di lavoro, in relazione agli incarichi svolti alle esperienze formative effettuate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 competenze organizzative sono state acquisite prevalentemente in base all’esperienza maturata nei vari incarichi e alla formazione specifica acquisita attraverso la partecipazione a corsi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ttima competenza, acquisita in ambito professionale e nel tempo libero degli applicativi Microsoft (Word, Excel, Access) e B.O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1"/>
        <w:jc w:val="both"/>
        <w:rPr/>
      </w:pPr>
      <w:r>
        <w:rPr>
          <w:b/>
          <w:iCs/>
          <w:sz w:val="22"/>
          <w:szCs w:val="22"/>
        </w:rPr>
        <w:t>Il sottoscritto dichiara</w:t>
      </w:r>
      <w:r>
        <w:rPr>
          <w:iCs/>
          <w:sz w:val="22"/>
          <w:szCs w:val="22"/>
        </w:rPr>
        <w:t xml:space="preserve">, </w:t>
      </w:r>
      <w:r>
        <w:rPr>
          <w:rStyle w:val="StrongEmphasis"/>
          <w:iCs/>
          <w:sz w:val="22"/>
          <w:szCs w:val="22"/>
        </w:rPr>
        <w:t xml:space="preserve">sotto la propria responsabilità e consapevole delle conseguenze derivanti da dichiarazioni mendaci ai sensi dell’articolo 76, </w:t>
      </w:r>
      <w:r>
        <w:rPr>
          <w:b/>
          <w:bCs/>
          <w:iCs/>
          <w:sz w:val="22"/>
          <w:szCs w:val="22"/>
        </w:rPr>
        <w:t>che il </w:t>
      </w:r>
      <w:r>
        <w:rPr>
          <w:rStyle w:val="StrongEmphasis"/>
          <w:iCs/>
          <w:sz w:val="22"/>
          <w:szCs w:val="22"/>
        </w:rPr>
        <w:t>presente curriculum è reso "ai sensi e per gli effetti delle disposizioni contenute negli articoli 46 e 47 del decreto del Presidente della Repubblica 28 dicembre 2000, n.445".</w:t>
      </w:r>
    </w:p>
    <w:p>
      <w:pPr>
        <w:pStyle w:val="Aaoeeu"/>
        <w:widowControl/>
        <w:jc w:val="both"/>
        <w:rPr>
          <w:rStyle w:val="StrongEmphasis"/>
          <w:sz w:val="22"/>
          <w:szCs w:val="22"/>
          <w:lang w:val="it-IT"/>
        </w:rPr>
      </w:pPr>
      <w:r>
        <w:rPr>
          <w:lang w:val="it-IT"/>
        </w:rPr>
      </w:r>
    </w:p>
    <w:p>
      <w:pPr>
        <w:pStyle w:val="Aaoeeu"/>
        <w:widowControl/>
        <w:jc w:val="both"/>
        <w:rPr/>
      </w:pPr>
      <w:r>
        <w:rPr>
          <w:rStyle w:val="StrongEmphasis"/>
          <w:sz w:val="22"/>
          <w:szCs w:val="22"/>
          <w:lang w:val="it-IT"/>
        </w:rPr>
        <w:t>Data 11/11/2020</w:t>
        <w:tab/>
        <w:tab/>
        <w:tab/>
        <w:tab/>
        <w:t>Firma</w:t>
      </w:r>
    </w:p>
    <w:p>
      <w:pPr>
        <w:pStyle w:val="Aaoeeu"/>
        <w:widowControl/>
        <w:ind w:left="4111" w:hanging="0"/>
        <w:jc w:val="both"/>
        <w:rPr>
          <w:rStyle w:val="StrongEmphasis"/>
          <w:sz w:val="22"/>
          <w:szCs w:val="22"/>
          <w:lang w:val="it-IT"/>
        </w:rPr>
      </w:pPr>
      <w:r>
        <w:rPr/>
      </w:r>
    </w:p>
    <w:p>
      <w:pPr>
        <w:pStyle w:val="Aaoeeu"/>
        <w:widowControl/>
        <w:ind w:left="4111" w:hanging="0"/>
        <w:jc w:val="both"/>
        <w:rPr/>
      </w:pPr>
      <w:r>
        <w:rPr>
          <w:rStyle w:val="StrongEmphasis"/>
          <w:sz w:val="22"/>
          <w:szCs w:val="22"/>
          <w:lang w:val="it-IT"/>
        </w:rPr>
        <w:t>SERENA VITELLI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4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POLITI Patrizi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Aaoeeu1">
    <w:name w:val="aaoeeu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00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Rosita</cp:lastModifiedBy>
  <cp:lastPrinted>2002-03-11T15:09:00Z</cp:lastPrinted>
  <dcterms:modified xsi:type="dcterms:W3CDTF">2020-11-18T08:00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